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bCs/>
          <w:color w:val="800000"/>
          <w:sz w:val="28"/>
        </w:rPr>
      </w:pPr>
      <w:r>
        <w:rPr>
          <w:bCs/>
          <w:color w:val="800000"/>
          <w:sz w:val="28"/>
        </w:rPr>
        <w:t>Conferimento incarico Tutor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Da conservare presso la sede del Soggetto Attua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 1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on la presente, intende conferire l'incarico di Tutor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Tutor sarà del tipo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il tutor è incaricato per attività di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  <w:t>A</w:t>
      </w:r>
      <w:r>
        <w:rPr>
          <w:rFonts w:cs="Verdana" w:ascii="Verdana" w:hAnsi="Verdana"/>
          <w:sz w:val="20"/>
        </w:rPr>
        <w:t>ul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Tirocinio cuccirula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per il predetto incarico il compenso è stabilito in €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per una durata di ore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e un compenso complessivo pari a €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Tutor non potrà svolgere attività di docenza o coordinamento nel medesimo progetto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Tutor:</w:t>
      </w:r>
    </w:p>
    <w:p>
      <w:pPr>
        <w:pStyle w:val="Corpodeltesto3"/>
        <w:ind w:left="705" w:hanging="345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sz w:val="20"/>
        </w:rPr>
        <w:tab/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Tutor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0" w:hanging="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Tutor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6"/>
        </w:rPr>
        <w:t>Il Tutor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2207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10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9:00Z</dcterms:created>
  <dc:creator>Sensic</dc:creator>
  <dc:description/>
  <dc:language>en-US</dc:language>
  <cp:lastModifiedBy>Sensic</cp:lastModifiedBy>
  <dcterms:modified xsi:type="dcterms:W3CDTF">2017-02-02T11:59:00Z</dcterms:modified>
  <cp:revision>2</cp:revision>
  <dc:subject/>
  <dc:title>Conferimento incarico Tutor</dc:title>
</cp:coreProperties>
</file>